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720637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33888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6134792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366001605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